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нинг «Защита прав женщин и дете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город Алматы, дата 8-9 июня 2015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ень пер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90"/>
        <w:gridCol w:w="2443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ремя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сс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преподавания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09:00 – 09: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истрация участник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09:30 – 10: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  в тему, знаком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бор ожиданий участников, выработка правил тренин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-тес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а «Знакомство», мозговой штурм, индивидуальная работа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0:00 – 11: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ликация прав человека: определение, характеристика, источники и поколения прав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ентации, мозговой штур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inionPro-Regular;Arial Unicode MS" w:cs="Times New Roman" w:ascii="Times New Roman" w:hAnsi="Times New Roman"/>
                <w:b/>
                <w:sz w:val="28"/>
                <w:szCs w:val="28"/>
              </w:rPr>
              <w:t>работа в малых группах, общее обсуждение, ассоциации, мини-лекция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1:00 – 11: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рыв на коф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11:20 – 12:45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ликация прав человека: определение, характеристика, источники и поколения прав человека (продолжение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ентации, работы в малых групп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2:15 – 13: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ы нарушения прав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ентация, работа в малых групп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3:00 – 14: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денный переры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4:00 – 16: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ва женщин в системе прав человека. Международный и национальный аспект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ентация, мозговой штурм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5:30 – 16: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рыв на коф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6:30 – 17: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и и структуры, защищающие права женщин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ентация, мозговой штурм, работа в малых групп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7:30 – 18: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ведение итогов первого дн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ень втор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90"/>
        <w:gridCol w:w="2443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ремя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Сесс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преподавания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09:30 – 10: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ветствие. Итоги первого дня. Повтор основных тем прошедшего дня тренинг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0:00 – 11: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а детей в системе прав человека. Международный и национальный аспек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резентация, мозговой штурм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1:00 – 11: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ерерыв на коф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1:30 – 12: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и и структуры, защищающие права дете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резентация, мозговой штурм, работа в малых групп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2:30 – 13: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а действий по защите прав женщин и детей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Работа в малых группах, дискуссия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3:00 – 14: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беденный переры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4:00 – 15: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а действий по защите прав женщин и детей (продолжение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Работа в малых группах, дискуссия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4:00 – 15: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едение итогов тренинга . Оценочная мишень. Пост-тест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Обсуждение, индивидуальная работа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5:30 – 16: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ерерыв на коф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3:57:00Z</dcterms:created>
  <dc:creator>User</dc:creator>
  <dc:description/>
  <cp:keywords/>
  <dc:language>en-US</dc:language>
  <cp:lastModifiedBy>User</cp:lastModifiedBy>
  <dcterms:modified xsi:type="dcterms:W3CDTF">2015-06-23T03:57:00Z</dcterms:modified>
  <cp:revision>2</cp:revision>
  <dc:subject/>
  <dc:title>Тренинг «Защита прав женщин и детей»</dc:title>
</cp:coreProperties>
</file>