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60" w:hanging="0"/>
        <w:jc w:val="both"/>
        <w:rPr/>
      </w:pPr>
      <w:r>
        <w:rPr>
          <w:i/>
          <w:sz w:val="22"/>
          <w:szCs w:val="22"/>
          <w:lang w:val="ru-RU"/>
        </w:rPr>
        <w:t>Тен В.В., Нурмуханова Ж.Б..</w:t>
      </w:r>
    </w:p>
    <w:p>
      <w:pPr>
        <w:pStyle w:val="Normal"/>
        <w:widowControl w:val="false"/>
        <w:ind w:left="720" w:hanging="0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tbl>
      <w:tblPr>
        <w:tblW w:w="947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>
          <w:trHeight w:val="23" w:hRule="atLeast"/>
        </w:trPr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  <w:lang w:val="ru-RU"/>
              </w:rPr>
              <w:t>Модуль  тренинга «Защита прав женщин и детей»</w:t>
            </w:r>
          </w:p>
        </w:tc>
      </w:tr>
      <w:tr>
        <w:trPr>
          <w:trHeight w:val="23" w:hRule="atLeast"/>
        </w:trPr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before="100" w:after="100"/>
              <w:rPr/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  <w:lang w:val="ru-RU"/>
              </w:rPr>
              <w:t>1. Основные цели модуля·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100" w:after="100"/>
              <w:contextualSpacing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 xml:space="preserve">Повысить профессиональный уровень местных НПО в вопросах защиты прав женщин и детей и содействии доступа женщин и детей к правосудию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100" w:after="100"/>
              <w:contextualSpacing/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>Обеспечить доступ местных НПО к актуальным информационным ресурсам по защите женщин и детей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100" w:after="100"/>
              <w:contextualSpacing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 xml:space="preserve">Активизировать и расширить потенциал местных НПО в сфере планирования деятельности по защите и продвижению прав женщин и детей на основе комплексного анализа законодательства и ситуации в регионах сфере защиты прав женщин и детей. </w:t>
            </w:r>
          </w:p>
        </w:tc>
      </w:tr>
      <w:tr>
        <w:trPr>
          <w:trHeight w:val="23" w:hRule="atLeast"/>
        </w:trPr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right="288" w:hanging="0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  <w:lang w:val="ru-RU"/>
              </w:rPr>
              <w:t>2. Содержание модуля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1080" w:right="288" w:hanging="360"/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 xml:space="preserve">Раскрытие для участников тренинга основных правовых инструментов, а также основных институциональных и бюджетных механизмов, необходимых для содействия в реализации прав доступа женщин и детей к правосудию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120"/>
              <w:ind w:left="1080" w:right="288" w:hanging="360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>Определить индикаторы, отражающие систему защиты прав женщин и детей, на национальном и местном или региональном уровне, включая национальные стратегии, меры в области политики, программы действи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120"/>
              <w:ind w:left="1080" w:right="288" w:hanging="360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>Обсудить результативные показатели, отражающие индивидуальные и коллективные действия по защите доступа женщин и детей, пострадавших от бытового насилия, к правосудию.</w:t>
            </w:r>
          </w:p>
        </w:tc>
      </w:tr>
      <w:tr>
        <w:trPr>
          <w:trHeight w:val="23" w:hRule="atLeast"/>
        </w:trPr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right="288" w:hanging="0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  <w:lang w:val="ru-RU"/>
              </w:rPr>
              <w:t>3. Целевая группа модул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>12 представителей с 6 НПО (с каждого НПО по 2 чел. – руководитель и координатор проекта/юрист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>4 представителей гос.сектора.</w:t>
            </w:r>
          </w:p>
          <w:p>
            <w:pPr>
              <w:pStyle w:val="Normal"/>
              <w:widowControl w:val="false"/>
              <w:spacing w:before="120" w:after="80"/>
              <w:ind w:left="50" w:right="288" w:hanging="0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u w:val="single"/>
                <w:lang w:val="ru-RU"/>
              </w:rPr>
              <w:t>Общее количество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 xml:space="preserve"> – 16 человек.</w:t>
            </w:r>
          </w:p>
        </w:tc>
      </w:tr>
      <w:tr>
        <w:trPr>
          <w:trHeight w:val="23" w:hRule="atLeast"/>
        </w:trPr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right="288" w:hanging="0"/>
              <w:jc w:val="both"/>
              <w:rPr/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  <w:lang w:val="ru-RU"/>
              </w:rPr>
              <w:t xml:space="preserve">4.  Ключевые принципы разработки модулей 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>Для полноты изучения ситуации с защитой прав женщин и детей пострадавших от бытового насилия необходимо применение следующих принципов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>Изучение международных конвенций в сфере защиты прав женщин и детей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>Исполнение Республикой Казахстан взятых международных обязательств в сфере защиты прав женщин и детей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>Освещение и изучение национальных программ и стратегий в области защиты прав женщин и детей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>Разработка механизмов по защите прав женщин и детей на местном и региональном уровнях</w:t>
            </w:r>
          </w:p>
        </w:tc>
      </w:tr>
      <w:tr>
        <w:trPr>
          <w:trHeight w:val="530" w:hRule="atLeast"/>
        </w:trPr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right="288" w:hanging="0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  <w:lang w:val="ru-RU"/>
              </w:rPr>
              <w:t>5. Тренинг и поддержка обучения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before="120" w:after="120"/>
              <w:ind w:left="720" w:right="288" w:hanging="360"/>
              <w:contextualSpacing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>Тренинг состоит из 3-х основных Сессий, в течение которых слушатели на протяжении 2-х дней обучения овладевают комплексом знаний,  направленных на защиту прав женщин и детей, что в последующем будет способствовать усилению сети местных НПО для продвижения  и защиты прав женщин и детей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before="120" w:after="120"/>
              <w:ind w:left="720" w:right="288" w:hanging="360"/>
              <w:contextualSpacing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>Для закрепления результатов тренинга осуществляется последующее долгосрочное  пост-тренинговое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 xml:space="preserve"> сопровождение участников обучения.</w:t>
            </w:r>
          </w:p>
        </w:tc>
      </w:tr>
      <w:tr>
        <w:trPr>
          <w:trHeight w:val="258" w:hRule="atLeast"/>
        </w:trPr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right="288" w:hanging="0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  <w:lang w:val="ru-RU"/>
              </w:rPr>
              <w:t>6. Мониторинг и отслеживание результатов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120" w:after="120"/>
              <w:ind w:left="753" w:right="288" w:hanging="360"/>
              <w:contextualSpacing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>Мониторинг и отслеживание результатов применения полученных знаний осуществляется  посредством телефонной горячей линии и электронной почты (в течение 2 месяцев после проведения тренингов).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378"/>
      </w:tblGrid>
      <w:tr>
        <w:trPr>
          <w:trHeight w:val="2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80"/>
              <w:ind w:right="288" w:hanging="0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 xml:space="preserve">День 1. Сессия 1.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val="ru-RU"/>
              </w:rPr>
              <w:t>Экспликация прав человека: определение, характеристика, источники и поколения прав человека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2900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80"/>
              <w:ind w:right="288" w:hanging="0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  <w:lang w:val="ru-RU"/>
              </w:rPr>
              <w:t>Содержание сессии:</w:t>
            </w:r>
          </w:p>
          <w:p>
            <w:pPr>
              <w:pStyle w:val="Normal"/>
              <w:widowControl w:val="false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 xml:space="preserve">В настоящем материале разъясняется: </w:t>
            </w:r>
          </w:p>
          <w:p>
            <w:pPr>
              <w:pStyle w:val="Normal"/>
              <w:widowControl w:val="false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>- Что такое права человека, характеристика прав человека, концепция прав человека, что такое человеческое достоинство.</w:t>
            </w:r>
          </w:p>
          <w:p>
            <w:pPr>
              <w:pStyle w:val="Normal"/>
              <w:widowControl w:val="false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>- какие постулаты прав человека существуют, принципы пользования правами человека, фундаментализм прав челове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 xml:space="preserve">- </w:t>
            </w:r>
            <w:r>
              <w:rPr>
                <w:rFonts w:cs="Calibri;Calibri" w:ascii="Calibri;Calibri" w:hAnsi="Calibri;Calibri"/>
                <w:sz w:val="22"/>
                <w:szCs w:val="22"/>
                <w:lang w:val="ru-RU"/>
              </w:rPr>
              <w:t>какие механизмы защиты прав человека существуют в рамках международного и  национального законодательства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 xml:space="preserve"> х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  <w:t xml:space="preserve">-  как НПО могут применять международные и национальное механизмы защиты прав человека. - как НПО могут способствовать повышению эффективности работы государственных органов, обладающих полномочиями по контролю за соблюдением прав женщин и детей; </w:t>
            </w:r>
          </w:p>
          <w:p>
            <w:pPr>
              <w:pStyle w:val="Normal"/>
              <w:widowControl w:val="false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378"/>
      </w:tblGrid>
      <w:tr>
        <w:trPr>
          <w:trHeight w:val="2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День 1. Сессия 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lang w:val="ru-RU"/>
              </w:rPr>
              <w:t>2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.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ru-RU"/>
              </w:rPr>
              <w:t xml:space="preserve">Права женщин в системе прав человека. </w:t>
            </w: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Международный и национальный аспект</w:t>
            </w:r>
          </w:p>
        </w:tc>
      </w:tr>
      <w:tr>
        <w:trPr>
          <w:trHeight w:val="2900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val="ru-RU"/>
              </w:rPr>
              <w:t>Содержание сессии: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ru-RU"/>
              </w:rPr>
              <w:t xml:space="preserve">В настоящем материале разъясняется: </w:t>
            </w:r>
          </w:p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val="ru-RU"/>
              </w:rPr>
              <w:t xml:space="preserve">- какие механизмы защиты прав женщин существуют в рамках международного и национального законодательства; </w:t>
            </w:r>
          </w:p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val="ru-RU"/>
              </w:rPr>
              <w:t xml:space="preserve">-  как НПО могут способствовать соблюдению законности в сфере защиты женщин на местном и региональном уровнях; </w:t>
            </w:r>
          </w:p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val="ru-RU"/>
              </w:rPr>
              <w:t xml:space="preserve">- как НПО могут способствовать повышению эффективности работы государственных органов, обладающих полномочиями по контролю за соблюдением прав женщин; 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ru-RU"/>
              </w:rPr>
              <w:t>Все полученные сведения по использованию механизмов защиты прав женщин отрабатываются практически на основе предоставленных кейсов в малых группах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378"/>
      </w:tblGrid>
      <w:tr>
        <w:trPr>
          <w:trHeight w:val="2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День 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lang w:val="ru-RU"/>
              </w:rPr>
              <w:t>2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. Сессия 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lang w:val="ru-RU"/>
              </w:rPr>
              <w:t>3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.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ru-RU"/>
              </w:rPr>
              <w:t xml:space="preserve">Права детей в системе прав человека. </w:t>
            </w: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Международный и национальный аспект</w:t>
            </w:r>
          </w:p>
        </w:tc>
      </w:tr>
      <w:tr>
        <w:trPr>
          <w:trHeight w:val="2900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val="ru-RU"/>
              </w:rPr>
              <w:t>Содержание сессии: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ru-RU"/>
              </w:rPr>
              <w:t xml:space="preserve">В настоящем материале разъясняется: </w:t>
            </w:r>
          </w:p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val="ru-RU"/>
              </w:rPr>
              <w:t xml:space="preserve">- какие механизмы защиты прав детей существуют в рамках национального законодательства; </w:t>
            </w:r>
          </w:p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val="ru-RU"/>
              </w:rPr>
              <w:t xml:space="preserve">-  как НПО могут способствовать соблюдению законности в сфере защиты детей на местном и региональном уровнях; </w:t>
            </w:r>
          </w:p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val="ru-RU"/>
              </w:rPr>
              <w:t xml:space="preserve">- как НПО могут способствовать повышению эффективности работы государственных органов, обладающих полномочиями по контролю за соблюдением прав детей; 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ru-RU"/>
              </w:rPr>
              <w:t>Все полученные сведения по использованию механизмов защиты прав женщин отрабатываются практически на основе предоставленных кейсов в малых группах, обсуждении пройденного материала и практическом опыте участников .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val="ru-RU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ru-RU"/>
              </w:rPr>
              <w:t>По итогам сессий будет проведена работа в малых группах по разработке плана действий по защите прав женщин и детей и обсуждению результативных показате</w:t>
            </w:r>
            <w:bookmarkStart w:id="0" w:name="_GoBack"/>
            <w:bookmarkEnd w:id="0"/>
            <w:r>
              <w:rPr>
                <w:rFonts w:cs="Calibri;Calibri" w:ascii="Calibri;Calibri" w:hAnsi="Calibri;Calibri"/>
                <w:sz w:val="22"/>
                <w:szCs w:val="22"/>
                <w:lang w:val="ru-RU"/>
              </w:rPr>
              <w:t>лей, отражающих индивидуальные и коллективные действия по защите женщин и детей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alibri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3:57:00Z</dcterms:created>
  <dc:creator>User</dc:creator>
  <dc:description/>
  <cp:keywords/>
  <dc:language>en-US</dc:language>
  <cp:lastModifiedBy>User</cp:lastModifiedBy>
  <dcterms:modified xsi:type="dcterms:W3CDTF">2015-06-23T03:57:00Z</dcterms:modified>
  <cp:revision>2</cp:revision>
  <dc:subject/>
  <dc:title>Хайрулина А</dc:title>
</cp:coreProperties>
</file>