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Verdana" w:ascii="Verdana" w:hAnsi="Verdana"/>
          <w:color w:val="222222"/>
          <w:sz w:val="18"/>
          <w:szCs w:val="18"/>
          <w:shd w:fill="EEF2F7" w:val="clear"/>
        </w:rPr>
        <w:t>Небольшая инструкция: Группа делится на 2 части, всем зачитывается (потом раздается) общая инструкция, потом каждой группе вручается своя часть инструкции. Группы выбирают 3-х переговорщиков, которые идут на встречу. Остальные участники - наблюдатели, они не имеют права принимать участие в переговорах. Объявляется, что переговоры будут состоять из трех раундов по 10 минут. Каждая группа один раз имеет право взять тайм-аут на 5 минут для того, чтобы обсудить дальнейшие действия. Во время тайм-аута группа имеет право заменить одних переговорщиков на других. Если в конце отведенного времени стороны не договорились (такое бывает), можно дополнительно дать 5 минут на выработку окончательных договоренностей сторон.</w:t>
      </w:r>
      <w:r>
        <w:rPr>
          <w:rFonts w:cs="Verdana" w:ascii="Verdana" w:hAnsi="Verdana"/>
          <w:color w:val="222222"/>
          <w:sz w:val="18"/>
          <w:szCs w:val="18"/>
        </w:rPr>
        <w:br/>
        <w:br/>
      </w:r>
      <w:r>
        <w:rPr>
          <w:rFonts w:cs="Verdana" w:ascii="Verdana" w:hAnsi="Verdana"/>
          <w:color w:val="222222"/>
          <w:sz w:val="18"/>
          <w:szCs w:val="18"/>
          <w:shd w:fill="EEF2F7" w:val="clear"/>
        </w:rPr>
        <w:t>Все это хорошо бы снять на видео, анализ - при просмотре, потому что участники увлекаются, уходят в эмоции и после окончания игры им сложно вспомнить, что же такое они говорили.</w:t>
      </w:r>
      <w:r>
        <w:rPr>
          <w:rFonts w:cs="Verdana" w:ascii="Verdana" w:hAnsi="Verdana"/>
          <w:color w:val="222222"/>
          <w:sz w:val="18"/>
          <w:szCs w:val="18"/>
        </w:rPr>
        <w:br/>
        <w:br/>
      </w:r>
      <w:r>
        <w:rPr>
          <w:rFonts w:cs="Verdana" w:ascii="Verdana" w:hAnsi="Verdana"/>
          <w:color w:val="222222"/>
          <w:sz w:val="18"/>
          <w:szCs w:val="18"/>
          <w:shd w:fill="EEF2F7" w:val="clear"/>
        </w:rPr>
        <w:t>P.S. Интересно наблюдать во время игры позицию "чертей": денег немеряно, но в подавляющем большинстве случаев они в этом ни за что не признавались. Срабатывает стереотип: мало ли что денег много, нечего баловать</w:t>
      </w:r>
      <w:r>
        <w:rPr>
          <w:rStyle w:val="Appleconvertedspace"/>
          <w:rFonts w:cs="Verdana" w:ascii="Verdana" w:hAnsi="Verdana"/>
          <w:color w:val="222222"/>
          <w:sz w:val="18"/>
          <w:szCs w:val="18"/>
          <w:shd w:fill="EEF2F7" w:val="clear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ГРА - ПЕРЕГОВОРЫ "БАЛДА И ЧЕРТИ"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нформация для всех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Жил-был поп, у которого была усадьба и 4 болота вокруг нее. Пять лет назад  поп сдал в аренду одно из своих болот чертям сроком на 5 лет. В договоре, который подписали поп и черти, было сказано, что за 1 чертову душу в год черти должны были заплатить 1 мешок золота или 1 ларь драгоценных камней. Сроки уплаты денег не были оговорен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оп в течение 5 лет был в отлучке и дань с чертей не собирал. Сейчас он вернулся, поиздержался и нуждается в деньгах. Он поручает своему работнику Балде заняться этим дел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а момент подписания договора в болоте находились 1 черт и 2 чертихи. У чертей, в отличие от людей, дети рождаются быстрее (срок беременности у чертихи -- 3 мес.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нформация для чертей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У вас, чертей, на болоте свой клан. Вы не хотите распадаться, любите это  место и не хотите с него уходить. Между тем, ходят упорные слухи, что, во-первых, болота хотят дезинфицировать, и, во-вторых, по санитарным нормам  в одном болоте не может жить более 15 чертей, а на сегодняшний день вас уже 25. Вы готовы переселиться на другие болота, но по законам вашего клана его разбиение возможно только тогда, когда число чертей превысит 30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Денег у  вас – куры не клюют. Вы готовы заплатить Балде любую сумму. Вас страшат дезинфекция и разобщение клана. Ваша главная задача состоит в том, чтобы удержаться на болоте любой ценой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ечати у вас нет, подпись главного черта является самым весомым аргументом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нформация для Балд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оп сообщает Балде, что денег нужно собрать по количеству чертей в болоте. Сколько их сейчас – неизвестно. Кроме того, поп сообщает Балде, что если выплата денег пройдет успешно, то можно сдать в аренду еще 3 оставшиеся болота и выгодно оформить новый догвор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п также сообщает Балде, что, если черти будут артачиться и не будут выплачивать денег, то он окропит болото святой водой, и молодые черти заболеют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римечание для тренера</w:t>
      </w:r>
      <w:r>
        <w:rPr>
          <w:rFonts w:cs="Times New Roman" w:ascii="Times New Roman" w:hAnsi="Times New Roman"/>
          <w:sz w:val="24"/>
        </w:rPr>
        <w:t xml:space="preserve">: последние фразы информации для чертей и Балды – это повод для шантажа, которым участники пользуются как последним доводом (а иногда и первым </w:t>
      </w:r>
      <w:r>
        <w:rPr>
          <w:rFonts w:eastAsia="Wingdings" w:cs="Wingdings" w:ascii="Wingdings" w:hAnsi="Wingdings"/>
          <w:sz w:val="24"/>
        </w:rPr>
        <w:t>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ару комментариев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ервое, что начинает делать команда Балды – это считать чертей </w:t>
      </w:r>
      <w:r>
        <w:rPr>
          <w:rFonts w:eastAsia="Wingdings" w:cs="Wingdings" w:ascii="Wingdings" w:hAnsi="Wingdings"/>
          <w:sz w:val="24"/>
        </w:rPr>
        <w:t></w:t>
      </w:r>
      <w:r>
        <w:rPr>
          <w:rFonts w:cs="Times New Roman" w:ascii="Times New Roman" w:hAnsi="Times New Roman"/>
          <w:sz w:val="24"/>
        </w:rPr>
        <w:t>, так как их количество им неизвестно. Насчитывают обычно от 90 до 350 (были и такие случаи). Черти же эту информацию в основном хранят в «страшной тайне» (если сразу кто не проболтается) и начинают дурачить Балду, что их мало, что денег нет, что они будут платить за троих и т.п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колько реально надо платить денег за каждый год – можно составить приблизительную прогрессию их роста каждый год. Насчитывают от 60 до 75 мешков золота (например, 1- год – 3, 2-й год – 5, 3-й год – 12, 4-й год – 18, 5-й год – 25). Цифры эти – абсолютно примерные, и не в них сут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олота хотят дезинфицировать» - это и есть угроза святой воды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печати иногда становится аргументом чертей не платить денег вообще, так как договор недействителен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есмотря на то, что интересы сторон абсолютно совпадают (одним денег получить побольше, другим – болота), они договариваются не всегда, скатываются на свои установки.</w:t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4:39:00Z</dcterms:created>
  <dc:creator>Казаченок</dc:creator>
  <dc:description/>
  <cp:keywords/>
  <dc:language>en-US</dc:language>
  <cp:lastModifiedBy>User</cp:lastModifiedBy>
  <cp:lastPrinted>2015-09-06T16:59:00Z</cp:lastPrinted>
  <dcterms:modified xsi:type="dcterms:W3CDTF">2015-09-06T11:00:00Z</dcterms:modified>
  <cp:revision>4</cp:revision>
  <dc:subject/>
  <dc:title>«П Е Р Е Г О В О Р Ы»</dc:title>
</cp:coreProperties>
</file>