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u-RU"/>
        </w:rPr>
      </w:pPr>
      <w:r>
        <w:rPr>
          <w:lang w:val="ru-RU"/>
        </w:rPr>
        <w:t>ТЕМАТИЧЕСКИЙ ТРЕНИНГ ДЛЯ КОНСУЛЬТАНТОВ</w:t>
      </w:r>
    </w:p>
    <w:p>
      <w:pPr>
        <w:pStyle w:val="Heading1"/>
        <w:rPr>
          <w:iCs/>
          <w:lang w:val="ru-RU"/>
        </w:rPr>
      </w:pPr>
      <w:r>
        <w:rPr>
          <w:lang w:val="ru-RU"/>
        </w:rPr>
        <w:t>«ПРАВА ДЕТЕЙ И МОЛОДЕЖИ, ЛИШЕННЫХ РОДИТЕЛЬСКОЙ ОПЕКИ»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bCs/>
        </w:rPr>
      </w:pPr>
      <w:r>
        <w:rPr/>
        <w:t>Фонд Евразия Центральной Азии</w:t>
      </w:r>
    </w:p>
    <w:p>
      <w:pPr>
        <w:pStyle w:val="Normal"/>
        <w:rPr/>
      </w:pPr>
      <w:r>
        <w:rPr/>
        <w:t>(г. Алматы, 8-9 июня 20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программы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8 июня 2015(понедельник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Сессия 1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:00-9:30  </w:t>
        <w:tab/>
        <w:t xml:space="preserve">Введение: представление ведущих, описание целей и задач тренинга </w:t>
      </w:r>
    </w:p>
    <w:p>
      <w:pPr>
        <w:pStyle w:val="Normal"/>
        <w:rPr/>
      </w:pPr>
      <w:r>
        <w:rPr/>
        <w:t xml:space="preserve">9:30-10:00 </w:t>
        <w:tab/>
        <w:t>Представление и знакомство участников (</w:t>
      </w:r>
      <w:r>
        <w:rPr>
          <w:highlight w:val="yellow"/>
        </w:rPr>
        <w:t>проведение пре-теста</w:t>
      </w:r>
      <w:r>
        <w:rPr/>
        <w:t>)</w:t>
      </w:r>
    </w:p>
    <w:p>
      <w:pPr>
        <w:pStyle w:val="Normal"/>
        <w:ind w:left="1410" w:hanging="1410"/>
        <w:rPr/>
      </w:pPr>
      <w:r>
        <w:rPr/>
        <w:t xml:space="preserve">10:00-11:00 </w:t>
        <w:tab/>
        <w:t>Общее введение в систему международных механизмов защиты прав ребенка, оставшихся без попечения р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:00- 11:20 </w:t>
        <w:tab/>
      </w:r>
      <w:r>
        <w:rPr>
          <w:i/>
        </w:rPr>
        <w:t>Кофе брейк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:00-12:00  </w:t>
        <w:tab/>
        <w:t xml:space="preserve">Специальные процедуры и механизмы ООН </w:t>
      </w:r>
    </w:p>
    <w:p>
      <w:pPr>
        <w:pStyle w:val="Heading2"/>
        <w:ind w:left="1410" w:hanging="1410"/>
        <w:rPr>
          <w:i w:val="false"/>
          <w:i w:val="false"/>
        </w:rPr>
      </w:pPr>
      <w:r>
        <w:rPr>
          <w:i w:val="false"/>
        </w:rPr>
        <w:t>12:00-12:30</w:t>
      </w:r>
      <w:r>
        <w:rPr/>
        <w:t xml:space="preserve"> </w:t>
        <w:tab/>
      </w:r>
      <w:r>
        <w:rPr>
          <w:i w:val="false"/>
        </w:rPr>
        <w:t>Обсуждение стратегии использования заключительных замечаний Комитетов ООН, направленных на обеспечение прав детей и молодежи, лишенных родительского попечения</w:t>
      </w:r>
    </w:p>
    <w:p>
      <w:pPr>
        <w:pStyle w:val="Heading2"/>
        <w:ind w:left="1410" w:hanging="1410"/>
        <w:rPr>
          <w:i w:val="false"/>
          <w:i w:val="false"/>
        </w:rPr>
      </w:pPr>
      <w:r>
        <w:rPr>
          <w:i w:val="false"/>
        </w:rPr>
        <w:t xml:space="preserve">12:30-13:00 </w:t>
        <w:tab/>
        <w:t xml:space="preserve">Работа в малых группах по подготовленным кейсам для закрепления материала </w:t>
      </w:r>
      <w:r>
        <w:rPr>
          <w:i w:val="false"/>
          <w:highlight w:val="yellow"/>
        </w:rPr>
        <w:t>(работа с Альтернативным докладом и заключительными рекомендациями Комитета ООН по Правам ребенк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3:00-14:00 </w:t>
        <w:tab/>
      </w:r>
      <w:r>
        <w:rPr>
          <w:i/>
        </w:rPr>
        <w:t>Обед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>
          <w:b/>
        </w:rPr>
        <w:t>Сессия 2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  <w:t xml:space="preserve">14:00-14:30 </w:t>
        <w:tab/>
        <w:t xml:space="preserve">Общее введение в систему национальных механизмов защиты прав детей, оставшихся без попечения родителей. </w:t>
      </w:r>
    </w:p>
    <w:p>
      <w:pPr>
        <w:pStyle w:val="Normal"/>
        <w:ind w:left="1410" w:hanging="1410"/>
        <w:rPr/>
      </w:pPr>
      <w:r>
        <w:rPr/>
        <w:t xml:space="preserve">14:30-15:30 </w:t>
        <w:tab/>
        <w:t xml:space="preserve">Работа в малых группах для закрепления знаний участников в сфере применения законодательства, государственных и общественных механизмов и ресурсов на основе кейсов и практического опыта участников. </w:t>
      </w:r>
      <w:r>
        <w:rPr>
          <w:highlight w:val="yellow"/>
        </w:rPr>
        <w:t>(составление схемы национальной и местной системы защиты прав ДС и ДОБПР)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rPr/>
      </w:pPr>
      <w:r>
        <w:rPr/>
        <w:t xml:space="preserve">15:30-16:00 </w:t>
        <w:tab/>
      </w:r>
      <w:r>
        <w:rPr>
          <w:i/>
        </w:rPr>
        <w:t>Кофе-брейк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  <w:t xml:space="preserve">16:00-16:30 </w:t>
        <w:tab/>
        <w:t xml:space="preserve">Работа в малых группах по планированию действий, проведению анализа и определению местных ресурсов для усиления механизмов защиты прав детей-оставшихся без попечения родителей в своем регионе. </w:t>
      </w:r>
      <w:r>
        <w:rPr>
          <w:highlight w:val="yellow"/>
        </w:rPr>
        <w:t>(составление таблицы в приложении)</w:t>
      </w:r>
    </w:p>
    <w:p>
      <w:pPr>
        <w:pStyle w:val="Normal"/>
        <w:ind w:left="1410" w:hanging="1410"/>
        <w:rPr/>
      </w:pPr>
      <w:r>
        <w:rPr/>
        <w:t xml:space="preserve">16:30 -17:00 </w:t>
        <w:tab/>
        <w:t>Презентации групп  и обсуждение пройденного материала (вопросы и предложения участников)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9 июня (втор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ссия 3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  <w:t xml:space="preserve">9:00-10:00 </w:t>
        <w:tab/>
        <w:t xml:space="preserve">Понятия, задачи и предмет юридического информирования и юридического консультирования. </w:t>
      </w:r>
    </w:p>
    <w:p>
      <w:pPr>
        <w:pStyle w:val="Normal"/>
        <w:rPr/>
      </w:pPr>
      <w:r>
        <w:rPr/>
        <w:t xml:space="preserve">10:00-11:00 </w:t>
        <w:tab/>
        <w:t xml:space="preserve">Обсуждение и ролевая игра для закрепления материала пройденного материала </w:t>
      </w:r>
      <w:r>
        <w:rPr>
          <w:highlight w:val="yellow"/>
        </w:rPr>
        <w:t>(кейс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:00-11:20</w:t>
        <w:tab/>
      </w:r>
      <w:r>
        <w:rPr>
          <w:i/>
        </w:rPr>
        <w:t>Кофе-брейк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left="1410" w:hanging="1410"/>
        <w:rPr/>
      </w:pPr>
      <w:r>
        <w:rPr>
          <w:i w:val="false"/>
        </w:rPr>
        <w:t xml:space="preserve">11:20-12:00 </w:t>
        <w:tab/>
        <w:t xml:space="preserve">Понятие, виды, функции юридических документов. Составление юридических документов 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12:00-13:00 </w:t>
        <w:tab/>
        <w:t xml:space="preserve">Работа в малых группах для закрепления материала. </w:t>
      </w:r>
      <w:r>
        <w:rPr>
          <w:i w:val="false"/>
          <w:highlight w:val="yellow"/>
        </w:rPr>
        <w:t>(кейс 3)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rPr/>
      </w:pPr>
      <w:r>
        <w:rPr>
          <w:i w:val="false"/>
        </w:rPr>
        <w:t>13:00-14:00</w:t>
      </w:r>
      <w:r>
        <w:rPr/>
        <w:t xml:space="preserve"> </w:t>
        <w:tab/>
        <w:t>Обед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  <w:t>14:00-15:00</w:t>
        <w:tab/>
        <w:t xml:space="preserve">Результативные показатели, отражающие индивидуальные и коллективные действия по защите доступа детей-сирот и детей, оставшихся без попечения родителей и лиц, их опекающих, к правосудию, а также преимущества, получаемые детьми в результате проведения программ и работ в данном контексте. </w:t>
      </w:r>
      <w:r>
        <w:rPr>
          <w:highlight w:val="yellow"/>
        </w:rPr>
        <w:t>(кейс 2)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14:30-15:00</w:t>
        <w:tab/>
        <w:t>Работа в группах на закрепление материала (</w:t>
      </w:r>
      <w:r>
        <w:rPr>
          <w:i w:val="false"/>
          <w:highlight w:val="yellow"/>
        </w:rPr>
        <w:t>проведение пост-теста</w:t>
      </w:r>
      <w:r>
        <w:rPr>
          <w:i w:val="false"/>
        </w:rPr>
        <w:t>).</w:t>
      </w:r>
    </w:p>
    <w:p>
      <w:pPr>
        <w:pStyle w:val="Normal"/>
        <w:rPr/>
      </w:pPr>
      <w:r>
        <w:rPr/>
        <w:t>15:00-15:30</w:t>
        <w:tab/>
        <w:t>Вручение сертификатов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rPr/>
      </w:pPr>
      <w:r>
        <w:rPr>
          <w:i w:val="false"/>
        </w:rPr>
        <w:t>15:30-16:00</w:t>
        <w:tab/>
      </w:r>
      <w:r>
        <w:rPr/>
        <w:t>Кофе-брейк</w:t>
      </w:r>
      <w:r>
        <w:rPr>
          <w:i w:val="false"/>
        </w:rPr>
        <w:t xml:space="preserve"> 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/>
          <w:b/>
        </w:rPr>
      </w:pPr>
      <w:r>
        <w:rPr>
          <w:b/>
        </w:rPr>
        <w:t>Сессия 4:</w:t>
      </w:r>
    </w:p>
    <w:p>
      <w:pPr>
        <w:pStyle w:val="Heading2"/>
        <w:ind w:left="1410" w:hanging="1410"/>
        <w:rPr>
          <w:i w:val="false"/>
          <w:i w:val="false"/>
        </w:rPr>
      </w:pPr>
      <w:r>
        <w:rPr>
          <w:i w:val="false"/>
        </w:rPr>
        <w:t xml:space="preserve">16:00-17:00 </w:t>
        <w:tab/>
        <w:t>ОБЩАЯ СЕСС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СЕССИЯ: ПОНЯТИЯ И ТЕХНОЛОГИИ ЮРИДИЧЕСКОГО ИНФОРМИРОВАНИЯ И КОНСУЛЬТИРОВАНИЯ, СОСТАВЛЕНИЯ ДОКУМЕНТОВ. ОЦЕНКА, ПЛАНИРОВАНИЕ И ВЗАИМОДЕЙСТВИЕ ПО ЗАЩИТЕ ДЕТЕЙ НА МЕСТНОМ УРОВ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Юридическое информирование</w:t>
      </w:r>
      <w:r>
        <w:rPr/>
        <w:t xml:space="preserve"> - это передача лицу полной, достоверной, адресной, доступной правовой информации по поводу проблемной правовой ситуации, оно характеризуется следующими признаками:</w:t>
      </w:r>
    </w:p>
    <w:p>
      <w:pPr>
        <w:pStyle w:val="Normal"/>
        <w:rPr/>
      </w:pPr>
      <w:r>
        <w:rPr/>
        <w:t xml:space="preserve">- задача юридического информирования - восполнение недостатка правовой информации, устранение имеющихся у лица сомнений и неясностей </w:t>
      </w:r>
    </w:p>
    <w:p>
      <w:pPr>
        <w:pStyle w:val="Normal"/>
        <w:rPr>
          <w:b/>
          <w:b/>
        </w:rPr>
      </w:pPr>
      <w:r>
        <w:rPr/>
        <w:t>- предмет юридического информирования - правовое сознание получателя юридической помощи, в котором в результате получения информации происходят изменения в виде приобретения знаний о правах и обязанностях, способах их реализации и защиты, необходимых для преодоления проблемной правовой ситу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оставляемая в порядке юридической помощи юридическая информация должна давать возможность правильно ориентироваться в проблемной правовой ситуации, принимать на ее основе правильное решение, но не содержит готовых вариантов последнего;</w:t>
      </w:r>
    </w:p>
    <w:p>
      <w:pPr>
        <w:pStyle w:val="Normal"/>
        <w:rPr>
          <w:b/>
          <w:b/>
        </w:rPr>
      </w:pPr>
      <w:r>
        <w:rPr/>
        <w:t xml:space="preserve">- содержание юридического информирования составляет сам процесс передачи субъектом оказания юридической помощи субъекту получения юридической информации, которая должна обладать следующими свойствами: достоверностью и полнотой (достаточностью); определенной степенью конкретности, т.е. относимости к конкретной проблемной правовой ситуации либо к виду (типу) проблемных правовых ситуаций, обусловливающих потребность в юридической помощи; адресностью, проявляющейся в том, что передаваемая информация полезна для конкретного лица, которое обратилось за юридической помощью; доступностью, адаптированностью для восприятия субъектом получения юридической помощ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Юридическое информирование как форма юридической помощи включает в себя не просто доведение юридической информации в том виде, в каком она существует в официальных источниках и в принципе может быть получена лицом самостоятельно, а обязательно содержит элемент разъяснения - предполагает максимально возможный без искажения содержания и смысла "перевод" юридической информации с "юридического языка" на язык, понятный непрофессионалу - получателю юридической помощи в соответствии с его социально-культурным уров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ледствие этого нельзя признать юридической помощью создание и размещение на различных носителях правовой информации (нормативной правовой информации, актов официального толкования, правоприменительных актов, комментариев законодательства, правовых баз данных и т.д.), которая без соответствующей обработки (адаптации) оказывается в большинстве случаев практически непригодной к самостоятельному использованию не сведущим в праве лиц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Юридическое консультирование</w:t>
      </w:r>
      <w:r>
        <w:rPr/>
        <w:t xml:space="preserve"> как форму юридической помощи можно определить как процесс взаимодействия субъекта оказания и субъекта получения по поводу проблемной правовой ситуации с целью выявления возможных правовых путей ее решения и их последствий, уяснения путей и способов реализации выбранного решения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Юридическое консультирование характеризуется следующими чертами:</w:t>
      </w:r>
    </w:p>
    <w:p>
      <w:pPr>
        <w:pStyle w:val="Normal"/>
        <w:rPr>
          <w:b/>
          <w:b/>
        </w:rPr>
      </w:pPr>
      <w:r>
        <w:rPr/>
        <w:t>- задачи юридического консультирования - разъяснение субъекту получения всех возможных вариантов решения проблемной правовой ситуации, правовых последствий каждого из них, рекомендация наиболее оптимального варианта решения и определение стратегии и тактики юридических действий по его реализации. Эти задачи решаются последовательно, на их основе выделяются этап</w:t>
      </w:r>
      <w:r>
        <w:rPr>
          <w:b/>
        </w:rPr>
        <w:t>ы юридического консультирования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Результатом юридического консультирования должно быть полное, конкретное представление субъекта получения о своей будущей правовой деятельности в проблемной ситуации (какие конкретно юридические действия необходимо совершить, какие средства для этого необходимы и т.д.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Юридическое консультирование является "руководством к правовой деятельности" получателя юридической помощи;</w:t>
      </w:r>
    </w:p>
    <w:p>
      <w:pPr>
        <w:pStyle w:val="Normal"/>
        <w:rPr/>
      </w:pPr>
      <w:r>
        <w:rPr/>
        <w:t>- предмет юридического консультирования - правовое сознани</w:t>
      </w:r>
      <w:r>
        <w:rPr>
          <w:b/>
        </w:rPr>
        <w:t>е получателя юридической помощи</w:t>
      </w:r>
      <w:r>
        <w:rPr/>
        <w:t>;</w:t>
      </w:r>
    </w:p>
    <w:p>
      <w:pPr>
        <w:pStyle w:val="Normal"/>
        <w:rPr>
          <w:b/>
          <w:b/>
        </w:rPr>
      </w:pPr>
      <w:r>
        <w:rPr/>
        <w:t xml:space="preserve">- содержание юридического консультирования, как и юридического информирования, составляет процесс движения правовой информации от субъекта оказания к субъекту получения, однако юридическое консультирование отличается от юридического информирования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во-первых, строго индивидуальным характером, максимальной степенью адресности, поскольку предполагает детальный анализ конкретной проблемной правовой ситуации конкретного субъекта получения, с конкретными правовыми интересами и целями последнего, и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-вторых, обязательно включает в себя рекомендацию, совет о наиболее оптимальном способе преобразования индивидуальной проблемной правовой ситуации, принятие субъектом получения и субъектом оказания совместного решения, наиболее приемлемого для конкретного получателя в проблемной правовой ситуации (тогда как при юридическом информировании решение принимает только сам субъект получ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личие у юридического консультирования и юридического информирования общих черт делает возможным их совместную классификацию на виды:</w:t>
      </w:r>
    </w:p>
    <w:p>
      <w:pPr>
        <w:pStyle w:val="Normal"/>
        <w:rPr/>
      </w:pPr>
      <w:r>
        <w:rPr/>
        <w:t>- по форме внешнего выражения юридическое информирование и юридическое консультирование могут быть устными и письменными (дача справок по законодательству, письменных разъяснений, письменных консультаций);</w:t>
      </w:r>
    </w:p>
    <w:p>
      <w:pPr>
        <w:pStyle w:val="Normal"/>
        <w:rPr>
          <w:b/>
          <w:b/>
        </w:rPr>
      </w:pPr>
      <w:r>
        <w:rPr/>
        <w:t xml:space="preserve">- по отношению к юридическим последствиям юридическое информирование и юридическое консультирование могут быть подразделены на информирование (консультирование), непосредственно не вызывающие реальных правовых последствий (воздействующее только на сознание получателя), и правовое информирование (консультирование), имеющее характер юридического факт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оставление юридических документов</w:t>
      </w:r>
      <w:r>
        <w:rPr/>
        <w:t xml:space="preserve"> - это создание и предоставление субъекту получения юридической информации, материализованной на определенном носителе (как правило, бумажном), оформленной в соответствии с правовыми требованиями и направленной на возникновение, изменение, прекращение прав и обязанностей получателя юридической помощи в проблемной правовой ситуации.</w:t>
      </w:r>
    </w:p>
    <w:p>
      <w:pPr>
        <w:pStyle w:val="Normal"/>
        <w:rPr/>
      </w:pPr>
      <w:r>
        <w:rPr/>
        <w:t xml:space="preserve">О понятии, видах, функциях юридических докумен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составления юридических документов - предоставить в распоряжение (самостоятельное использование) субъекта получения юридической помощи для предотвращения и (или) преодоления конкретной проблемной правовой ситуации особого правового средства осуществления его правовой деятельности - юридического док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 составления юридических документов - правовая деятельность субъекта получения, поскольку юридический документ есть средство, облегчающее ее осущест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оставления юридических документов - сам процесс создания и предоставления субъекту получения юридического док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ие документы, предоставляемые субъекту получения в порядке юридической помощи, характеризуются:</w:t>
      </w:r>
    </w:p>
    <w:p>
      <w:pPr>
        <w:pStyle w:val="Normal"/>
        <w:rPr/>
      </w:pPr>
      <w:r>
        <w:rPr/>
        <w:t>- отсутствием властного содержания (документ может оформлять невластные действия субъекта получения (договоры, соглашения и т.д.) либо содержать просьбу или требование о начале, изменении или прекращении правоотношений, адресованную</w:t>
      </w:r>
      <w:r>
        <w:rPr>
          <w:b/>
        </w:rPr>
        <w:t>,</w:t>
      </w:r>
      <w:r>
        <w:rPr/>
        <w:t xml:space="preserve"> в том числе субъекту, наделенному государственно-властными полномочиями (заявление, жалоба, ходатайство и т.д.);</w:t>
      </w:r>
    </w:p>
    <w:p>
      <w:pPr>
        <w:pStyle w:val="Normal"/>
        <w:rPr/>
      </w:pPr>
      <w:r>
        <w:rPr/>
        <w:t>- законностью содержания (содержание документа должно соответствовать действующему законодательству и предусмотренным специальным правилам оформления, подачи);</w:t>
      </w:r>
    </w:p>
    <w:p>
      <w:pPr>
        <w:pStyle w:val="Normal"/>
        <w:rPr/>
      </w:pPr>
      <w:r>
        <w:rPr/>
        <w:t xml:space="preserve">- ориентированностью содержания на максимальный учет интересов и целей субъекта получения, ради реализации которых документ созда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окументе не должно быть положений, неоднозначных формулировок, которые могут ущемить интересы субъекта получения (кроме согласованных с ним), должен присутствовать правовой анализ проблемной ситуации, правовое обоснование позиции субъекта получения; указан надлежащий адресат документа и т.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формление юридического документа должно соответствовать правилам юридической техники. Составление юридических документов часто сопровождается юридическим консультированием по поводу порядка использования юридического документа.</w:t>
      </w:r>
    </w:p>
    <w:sectPr>
      <w:headerReference w:type="default" r:id="rId2"/>
      <w:type w:val="nextPage"/>
      <w:pgSz w:w="12240" w:h="15840"/>
      <w:pgMar w:left="1134" w:right="758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cs="Arial"/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4:51:00Z</dcterms:created>
  <dc:creator>Adrien-Claude ZOLLER</dc:creator>
  <dc:description/>
  <cp:keywords/>
  <dc:language>en-US</dc:language>
  <cp:lastModifiedBy>а</cp:lastModifiedBy>
  <cp:lastPrinted>2015-05-21T10:49:00Z</cp:lastPrinted>
  <dcterms:modified xsi:type="dcterms:W3CDTF">2015-06-02T06:33:00Z</dcterms:modified>
  <cp:revision>15</cp:revision>
  <dc:subject/>
  <dc:title>I think it should be a two-days Seminar</dc:title>
</cp:coreProperties>
</file>