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 xml:space="preserve">Отчет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о стажировке  общественных организации в ВКО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частия: обмен опытом и изучение деятельности различных управленческих и социальных технологии общесвенных организаци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  <w:t xml:space="preserve">18 мая встреча состоялась с </w:t>
      </w:r>
      <w:r>
        <w:rPr>
          <w:b/>
        </w:rPr>
        <w:t>Объединением юридических лиц «Гражданский Альянс Восточно-Казахстанской области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>
          <w:lang w:val="kk-KZ"/>
        </w:rPr>
        <w:t>Р</w:t>
      </w:r>
      <w:r>
        <w:rPr/>
        <w:t>уководитель</w:t>
      </w:r>
      <w:r>
        <w:rPr>
          <w:lang w:val="kk-KZ"/>
        </w:rPr>
        <w:t xml:space="preserve"> ОЮЛ -</w:t>
      </w:r>
      <w:r>
        <w:rPr/>
        <w:t xml:space="preserve"> Чернышов Олег Владимирович</w:t>
      </w:r>
      <w:r>
        <w:rPr>
          <w:lang w:val="kk-KZ"/>
        </w:rPr>
        <w:t xml:space="preserve">, </w:t>
      </w:r>
      <w:r>
        <w:rPr/>
        <w:t xml:space="preserve">территориальный статус </w:t>
      </w:r>
      <w:r>
        <w:rPr>
          <w:lang w:val="kk-KZ"/>
        </w:rPr>
        <w:t>–</w:t>
      </w:r>
      <w:r>
        <w:rPr/>
        <w:t>областной</w:t>
      </w:r>
      <w:r>
        <w:rPr>
          <w:lang w:val="kk-KZ"/>
        </w:rPr>
        <w:t xml:space="preserve">, </w:t>
      </w:r>
      <w:r>
        <w:rPr/>
        <w:t>основные направления деятельности</w:t>
      </w:r>
      <w:r>
        <w:rPr>
          <w:lang w:val="kk-KZ"/>
        </w:rPr>
        <w:t xml:space="preserve"> - </w:t>
      </w:r>
      <w:r>
        <w:rPr/>
        <w:t>создание условий для развития гражданского общества Восточно-Казахстанской области и усиление роли институтов гражданского общества в решении социально-значимых проблем</w:t>
      </w:r>
      <w:r>
        <w:rPr>
          <w:lang w:val="kk-KZ"/>
        </w:rPr>
        <w:t xml:space="preserve">, </w:t>
      </w:r>
      <w:r>
        <w:rPr/>
        <w:t>Финансирование</w:t>
      </w:r>
      <w:r>
        <w:rPr>
          <w:lang w:val="kk-KZ"/>
        </w:rPr>
        <w:t xml:space="preserve"> за счет  </w:t>
      </w:r>
      <w:r>
        <w:rPr/>
        <w:t>Гранты, государственный социальный зака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Исполнительный директор ОЮЛ Мунира Сериковна Абулова рассказала о проведенной работе. Они реализовали 2 проекта: обеспечение деятельности Ресурсного центра для НПО и поддержка сельских НПО. Проекты реализует при поддержки Управления внутренней политики ВКО. ОЮЛ </w:t>
      </w:r>
      <w:r>
        <w:rPr>
          <w:b/>
        </w:rPr>
        <w:t>«Гражданский Альянс Восточно-</w:t>
      </w:r>
      <w:r>
        <w:rPr>
          <w:b/>
          <w:lang w:val="kk-KZ"/>
        </w:rPr>
        <w:t xml:space="preserve"> К</w:t>
      </w:r>
      <w:r>
        <w:rPr>
          <w:b/>
        </w:rPr>
        <w:t>азахстанской области»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как ресурсный центр для НПО региона проводят ряд мероприятий, направленных на поддержку НПО сельских округов. </w:t>
      </w:r>
      <w:r>
        <w:rPr>
          <w:b/>
        </w:rPr>
        <w:t>Гражданский Альянс Восточно-</w:t>
      </w:r>
      <w:r>
        <w:rPr>
          <w:b/>
          <w:lang w:val="kk-KZ"/>
        </w:rPr>
        <w:t xml:space="preserve"> К</w:t>
      </w:r>
      <w:r>
        <w:rPr>
          <w:b/>
        </w:rPr>
        <w:t>азахстанской области</w:t>
      </w:r>
      <w:r>
        <w:rPr>
          <w:b/>
          <w:lang w:val="kk-KZ"/>
        </w:rPr>
        <w:t xml:space="preserve"> </w:t>
      </w:r>
      <w:r>
        <w:rPr>
          <w:lang w:val="kk-KZ"/>
        </w:rPr>
        <w:t>оказывают методическую и образовательную помощь, и также информационно – консультативную поддержку.</w:t>
      </w:r>
    </w:p>
    <w:p>
      <w:pPr>
        <w:pStyle w:val="Normal"/>
        <w:ind w:firstLine="708"/>
        <w:jc w:val="both"/>
        <w:rPr/>
      </w:pPr>
      <w:r>
        <w:rPr>
          <w:lang w:val="kk-KZ"/>
        </w:rPr>
        <w:t>Информационно – консультативная поддержка включает постоянную электронную рассылку об актуальной для НПО региона информации: грантовых конкурсах, образовательных семинарах6 конференциях и т.д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Образовательный блок включает проведение семинаров-трнингов и летних образовательных школ для представителей НПО и заинтересованных структур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Хотелось бы выразить признательность ОЮЛ за огромную деятельность и организацию содержательного семинара. </w:t>
      </w:r>
    </w:p>
    <w:p>
      <w:pPr>
        <w:pStyle w:val="Normal"/>
        <w:ind w:firstLine="708"/>
        <w:jc w:val="both"/>
        <w:rPr/>
      </w:pPr>
      <w:r>
        <w:rPr>
          <w:b/>
          <w:lang w:val="kk-KZ"/>
        </w:rPr>
        <w:t xml:space="preserve">19 мая был </w:t>
      </w:r>
      <w:r>
        <w:rPr>
          <w:lang w:val="kk-KZ"/>
        </w:rPr>
        <w:t>организован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выезд в Шемонаихинский район для ознакомления с деятельностью </w:t>
      </w:r>
      <w:r>
        <w:rPr>
          <w:lang w:val="en-US"/>
        </w:rPr>
        <w:t>c</w:t>
      </w:r>
      <w:r>
        <w:rPr>
          <w:lang w:val="kk-KZ"/>
        </w:rPr>
        <w:t>ельских НПО, в том числе</w:t>
      </w:r>
      <w:r>
        <w:rPr>
          <w:b/>
        </w:rPr>
        <w:t xml:space="preserve"> Общественное объединение «Шемонаихинская Ассоциация районных Молодежных и детских организаций».  </w:t>
      </w:r>
    </w:p>
    <w:p>
      <w:pPr>
        <w:pStyle w:val="Normal"/>
        <w:ind w:firstLine="708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В городе Шемониха ВКО при поддержке ОФ «</w:t>
      </w:r>
      <w:r>
        <w:rPr/>
        <w:t>Бота» реализуется разные проекты. Ознакомились с  ОО «ШАРМИДО», ОО «ЭКОГРИН». По проекту проводятся эколого-краеведческие походы, походы для обучения основам туристической техники по горному, пешеходному туризму.</w:t>
      </w:r>
    </w:p>
    <w:p>
      <w:pPr>
        <w:pStyle w:val="Normal"/>
        <w:ind w:firstLine="708"/>
        <w:jc w:val="both"/>
        <w:rPr/>
      </w:pPr>
      <w:r>
        <w:rPr/>
        <w:t xml:space="preserve">Встречи прошли  на высоком уровне. Общественные организации выполняют задачи направленные на экологическое воспитание и бережное отношения к окружающей среде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 мая посетили Социальный корпоративный фонд «ЗУБР». р</w:t>
      </w:r>
      <w:r>
        <w:rPr/>
        <w:t>уководитель фонда Кулик Виталий Олегович. Основные направления деятельности - разработка и внедрение механизмов гражданского участия в практику управления территориями в РК, развитие института общественной экспертизы качества социальных услуг и программ в РК; поддержка и организационное развитие НКО посредством деятельности ресурсного центра /Центра поддержки гражданского общества и построения сетевого взаимодействия между организациями в регионе; развитие местного самоуправления и привлечение широких слоев общественности к определению путей решения социальных проблем; формирование условий социального партнерства между государственными органами, бизнес структурами и НКО, финансирование - государственные социальные заказы, международные гранты, гранты казахстанских организаций, самофинансиров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остоялась </w:t>
      </w:r>
      <w:r>
        <w:rPr/>
        <w:t>встреча с</w:t>
      </w:r>
      <w:r>
        <w:rPr>
          <w:b/>
        </w:rPr>
        <w:t xml:space="preserve"> </w:t>
      </w:r>
      <w:r>
        <w:rPr/>
        <w:t>ОО «Феникс». ОО организован проект «Организация деятельности консультационных пунктов в городах и районах ВКО профилактике бытового насилия и торговли людьми». Основные направления деятельности участие Центра в информационных программах, направленных на предупреждение социальных проблем общества, таких как торговля людьми (траффик), наркомания, насилие в семье и другие; оказание содействия в профессиональной реабилитации и социальной адаптации людей, пострадавших от торговли людьми и другого вида насилия; разработка и реализация программ, способствующих реинтеграции и адаптации на рынке труда; организация и проведение информационных кампаний, семинаров, тренингов. Конференций, круглых столов, общественных слушаний, пресс-конференций с представителями различных целевых групп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правление работы ОО очень актуально и полезн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нтересные проекты у общественного объединения  «Молодежный центр «Матросово!». Руководитель ОО</w:t>
      </w:r>
      <w:r>
        <w:rPr/>
        <w:t xml:space="preserve"> Шведунова Ирина Михайловна, основные направления деятельности пропаганда здорового образа жизни среди молодежи, решение социальных проблем молодежи, нравственное, трудовое, эстетическое, физкультурно-оздоровительное, спортивное воспитание детей, подростков и молодежи, личностное саморазвитие и самосовершенствование, развитие лидерских качеств, формирование активной гражданской позиции подростков и молодеж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сетили  Общественный фонд «Центр развития местного самоуправления», </w:t>
      </w:r>
      <w:r>
        <w:rPr/>
        <w:t>Основные направления их деятельности участие в информационных программах, направленных на предупреждение социальных проблем общества, таких как торговля людьми (траффик), наркомания, насилие в семье и другие; оказание содействия в профессиональной реабилитации и социальной адаптации людей, пострадавших от торговли людьми и другого вида насилия; разработка и реализация программ, способствующих реинтеграции и адаптации на рынке труда; организация и проведение информационных кампаний, семинаров, тренингов. Конференций, круглых столов, общественных слушаний, пресс-конференций с представителями различных целевых групп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Состоялось знакомство с </w:t>
      </w:r>
      <w:r>
        <w:rPr>
          <w:b/>
        </w:rPr>
        <w:t>Объединением юридических лиц  «Восточно-Казахстанская областная Ассоциация молодёжных и детских организаций» (</w:t>
      </w:r>
      <w:r>
        <w:rPr/>
        <w:t>принятое сокращение – АмиДО), руководитель- Бобрышева Ольга Александровна. основные направления деятельности Установление внешних связей, организация работы пресс-службы, развитие и поддержка молодых талантов, развитие гражданственности и патриотизма. Способствование обеспечению занятости молодежи, экологическое воспитание, организация</w:t>
      </w:r>
      <w:r>
        <w:rPr>
          <w:lang w:val="kk-KZ"/>
        </w:rPr>
        <w:t xml:space="preserve">  </w:t>
      </w:r>
      <w:r>
        <w:rPr/>
        <w:t>летнего отдыха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Во всех посящаемых НПО ознакомились документациями их деятельности, с отчетами за прошлые периоды и планами  работы, обменялись с информациями.</w:t>
      </w:r>
    </w:p>
    <w:p>
      <w:pPr>
        <w:pStyle w:val="Normal"/>
        <w:ind w:firstLine="708"/>
        <w:jc w:val="both"/>
        <w:rPr>
          <w:lang w:val="kk-KZ"/>
        </w:rPr>
      </w:pPr>
      <w:r>
        <w:rPr/>
        <w:t>Хочу благодарить всех организаторов семинара за содержательную интересную и полезную работу</w:t>
      </w:r>
      <w:r>
        <w:rPr>
          <w:lang w:val="kk-KZ"/>
        </w:rPr>
        <w:t xml:space="preserve">. Особенно </w:t>
      </w:r>
      <w:r>
        <w:rPr/>
        <w:t xml:space="preserve">. </w:t>
      </w:r>
      <w:r>
        <w:rPr>
          <w:lang w:val="kk-KZ"/>
        </w:rPr>
        <w:t>за чуткую организацию Муниру Сериковну Абулову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иректор ОФ «Демеу-Кызылжар»      Абилкаримов Сабыр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39:00Z</dcterms:created>
  <dc:creator>1</dc:creator>
  <dc:description/>
  <cp:keywords/>
  <dc:language>en-US</dc:language>
  <cp:lastModifiedBy>akonarova</cp:lastModifiedBy>
  <cp:lastPrinted>2015-06-01T12:05:00Z</cp:lastPrinted>
  <dcterms:modified xsi:type="dcterms:W3CDTF">2015-06-01T06:05:00Z</dcterms:modified>
  <cp:revision>5</cp:revision>
  <dc:subject/>
  <dc:title/>
</cp:coreProperties>
</file>