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бинара по институциональному развитию НПО в Р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ма: «Развитие НПО через социальное партнер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нер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уржауар Исаева, кандидат биологических наук, профессор экономики, более 30 лет педагогической деятельности, более 7 лет проектной работы, заместитель Председателя Правления Общественного объединения «Инновационные практик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 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Понимание организационного, институционного развития, устойчивое развитие, составляющие устойчивости и развития НП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сновы института партн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Уточнение, понимание представленного содержания слушател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дание  на самостоятельную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суждение выполнения зад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иды возможного партнерства для Н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Мотивация и личностное развитие как основа развития парн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точнение, понимание представленного содержания слуша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Фандрайзинг для НП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дание  на самостоятельную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суждение выполнения зада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3 д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Вопросы развитие партнерских отношений НПО с государств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риентированность НПО на социальный продукт, а не на эффект деятельности. Расширение возможностей эффективности и результатив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Уточнение, понимание представленного содержания слушателям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дание  на самостоятельную работ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бсуждение выполнения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7 апреля 2014 г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6:26:00Z</dcterms:created>
  <dc:creator>NURZAUAR.ISSAEVA</dc:creator>
  <dc:description/>
  <cp:keywords/>
  <dc:language>en-US</dc:language>
  <cp:lastModifiedBy>NURZAUAR.ISSAEVA</cp:lastModifiedBy>
  <dcterms:modified xsi:type="dcterms:W3CDTF">2014-04-17T17:14:00Z</dcterms:modified>
  <cp:revision>2</cp:revision>
  <dc:subject/>
  <dc:title/>
</cp:coreProperties>
</file>