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пол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заданий по вебинару «Развитие НПО через социальное партнерст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Алма Альжанов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ЗАДАНИЕ №1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1.Социальное партнерство это сотрудничество школ, бизнеса, власти, различных общественных институтов и структур, местного сообщества ради достижения общественно значимого результата.</w:t>
      </w:r>
      <w:r>
        <w:rPr>
          <w:rFonts w:cs="Times New Roman" w:ascii="Times New Roman" w:hAnsi="Times New Roman"/>
          <w:color w:val="282828"/>
          <w:lang w:val="ru-RU"/>
        </w:rPr>
        <w:br/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2.Какие задачи мы ставим при социальном партнерстве? Выстроить эффективный механизм сотрудничества НПО с государственными структурами. Лоббирование интересов фокусной группы на всех уровнях.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lang w:val="ru-RU"/>
        </w:rPr>
        <w:br/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ЗАДАНИЕ №2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1.Чтобы диалог был эффективным нужно иметь профессиональные качества лидера; коммуникабельность, открытость, искренность, харизматичность ну и конечно, чувствовать людей, где и как говорить, когда промолчать, дать человеку высказаться, уметь слушать и слышать, то есть не мешало бы знать немного психологию человека.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lang w:val="ru-RU"/>
        </w:rPr>
        <w:br/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2.Проекты Гражданского альянса Казахстана, Конгресс молодежи, Ассоциация *Казақстан әелдері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ru-RU"/>
        </w:rPr>
        <w:t>Айнур Заурбекова – ЗАДАНИЕ №1 Председатель Ассоциации НКО Жамбыл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Жамбылского Гражданского Альянса «НПО и Бизнес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фессиональный медиатор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Я работаю в Ассоциации  НКО Жамбылкой области. Миссия нашей организации – содействие развитию демократии путем усиления и развития потенциала НПО Жамбылской области посредством  оказания информационных, образовательных, технических услуг. 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ля меня СП  означает равноправное, взаимовыгодное  сотрудничество различных секторов гражданского общества, в результате которых   удовлетворяются потребности и улучшается  условия  деятельности, качество жизни целевых групп. 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чи, которые я ставлю по развитию СП: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вышение профессионализма лидеров НПО, институциональное развитие НПО Жамбылской области (приоритет сельские НПО).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лаживание информационного обмена между потенциальными участниками СП (пока государственные органы и НПО).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пределение сфер возможного СП (пока государственные органы и НПО).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ановление и развитие деловых связеймежду потенциальными участниками СП(пока государственные органы и НПО).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 (пока государственные органы и НПО).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ссоциация НКО Жамбылской области осуществляет  4 основных направления  деятельности Ассоциации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образовательное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алтинговое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хническое 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9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е партнерство</w:t>
      </w:r>
    </w:p>
    <w:p>
      <w:pPr>
        <w:pStyle w:val="Normal"/>
        <w:tabs>
          <w:tab w:val="clear" w:pos="720"/>
          <w:tab w:val="left" w:pos="2953" w:leader="none"/>
        </w:tabs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рамках государственного заказа Управления внутренней политики в настоящее время мы организуем Школу НПО Ресурсного Центра НПО Жамбылской области. Школа НПО состоит из 16 тренингов. Школа начинает  свою деятельность  с 20 мая, окончание 31 октября 2014 года.  Уверена, что лидеры НПО Жамбылской области, прошедшие обучение будут работать в интересах своих целевых группболее профессионально и успешно. </w:t>
      </w:r>
    </w:p>
    <w:p>
      <w:pPr>
        <w:pStyle w:val="Normal"/>
        <w:ind w:left="2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2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Е №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построения эффективного и успешного диалога я: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</w:rPr>
        <w:t>Проанализирую имеющуюся ситуацию/окружающую среду (</w:t>
      </w:r>
      <w:r>
        <w:rPr>
          <w:rFonts w:cs="Times New Roman" w:ascii="Times New Roman" w:hAnsi="Times New Roman"/>
          <w:lang w:val="en-US"/>
        </w:rPr>
        <w:t>SWOT</w:t>
      </w:r>
      <w:r>
        <w:rPr>
          <w:rFonts w:cs="Times New Roman" w:ascii="Times New Roman" w:hAnsi="Times New Roman"/>
        </w:rPr>
        <w:t>-анализ)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ю и составлю список/схему возможных партнеров/ключевых лиц окружающей среды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еру больше информации о возможных партнерах/ключевых лицах, что бы представлять с кем и как предстоит иметь дело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ставлю  перечень возможных ресурсов, предложений и выгод, которые возможно, будут полезны сторонам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ю свое окружение, что бы был личный выход с рекомендацией на предполагаемого партнера/значимого лица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ю официальное обращение при необходимости, а так же информацию о прошлых достижениях, проектах, партнерах (СМИ, отчеты, буклеты, рекомендательные письма)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 встречусь с предполагаемыми ключевыми  лицами/значимым окружением  в деловой обстановке.</w:t>
      </w:r>
    </w:p>
    <w:p>
      <w:pPr>
        <w:pStyle w:val="Style15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я технику рапорт  (техника присоединения, эмпатии, если это уместно) изложу цель встречи,  суть ситуации, несколько вариантов и предложений по разрешению ситуации, возможные перспективы  развития ситуации (позитивные и не очень),  буду внимательно наблюдать за мимикой, жестами,  позой, спрошу визави мнение или возможные альтернативные решения/предложения сложившейся ситуации,  предоставлю право выбора итогового предложения и решения ситуаци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мой взгляд, вариантами социального партнерства могут являться: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й обмен (рассылки, бюллетени, круглые столы, диалоговые площадки, форумы),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местное определение актуальных вопросов развития (НПО, целевых групп, территорий, стратегических программ, оказываемых государственных услуг, проведения значимых мероприятий в рамках программ и проектов) (Советы, экспертные Советы, Координационные Советы),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консультирования, предоставление и применение  экспертных заключений (вовлечение в работу Комиссий,  рабочие группымаслихата/акимата, участие в разработке, мониторинге и оценке государственных программ, проектов, нормотворчество),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ждение  и выбор  альтернативных  вариантов/предложений возможного развития (НПО, целевых групп, территорий, стратегических программ, оказания государственных услуг, объемов финансирования) в том числе через вовлечение в работу Комиссий,  рабочие группы  маслихата/акимата, участие в разработке, мониторинге и оценке государственных программ, проектов, нормотворчество.</w:t>
      </w:r>
    </w:p>
    <w:p>
      <w:pPr>
        <w:pStyle w:val="Style15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е и результативное совместное  сотрудничество секторов гражданского общества (участие в разработке и оценке качества государственных программ,  оказание услуг в рамках государственного социального заказа, совместные проекты, программы, мероприя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уржауар, поздравляю Вас с дебютом!  Желаю Вам  побольше единомышленников, очереди из доноров,  ярких событий и благодарных слушателей!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 xml:space="preserve">Еще,  Нуржауар, у меня есть предложение:  может быть при регистрации имеет смысл участникам вебинарауказать свой город и  2-3 словах сферу деятельности или название?)Возможно, это позволит нам, как участникам вебинара, </w:t>
      </w:r>
      <w:bookmarkStart w:id="0" w:name="_GoBack"/>
      <w:bookmarkEnd w:id="0"/>
      <w:r>
        <w:rPr>
          <w:rFonts w:cs="Times New Roman" w:ascii="Times New Roman" w:hAnsi="Times New Roman"/>
          <w:lang w:val="ru-RU"/>
        </w:rPr>
        <w:t xml:space="preserve">получить начальное представление друг о друге, увидеть потенциальных партнеров,  улучшить связи между участниками вебинара.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Вы на это смотрите?</w:t>
      </w:r>
    </w:p>
    <w:p>
      <w:pPr>
        <w:pStyle w:val="Normal"/>
        <w:ind w:left="2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зерке Жаксыбаева (Караганда)</w:t>
      </w:r>
    </w:p>
    <w:p>
      <w:pPr>
        <w:pStyle w:val="Normal"/>
        <w:ind w:left="27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ЗАДАНИЕ №1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ля меня социальное партнерство это партнерсто которое решает проблемы своих клиентов совместными усилиями и достигает общих целей (партнеров).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Развитие социального партнерства, я думаю, это постоянная совместная работа между партнерами. Например, в 2013 году у нас был один проект от ОФ «Бота». Мы проводили семинары-тренинги, которые были </w:t>
      </w:r>
      <w:r>
        <w:rPr>
          <w:rFonts w:cs="Times New Roman" w:ascii="Times New Roman" w:hAnsi="Times New Roman"/>
          <w:color w:val="000000"/>
        </w:rPr>
        <w:t>направлены</w:t>
      </w:r>
      <w:r>
        <w:rPr>
          <w:rFonts w:cs="Times New Roman" w:ascii="Times New Roman" w:hAnsi="Times New Roman"/>
          <w:lang w:eastAsia="ru-RU"/>
        </w:rPr>
        <w:t xml:space="preserve"> на решение конкретных проблем  адаптации, ресоциализации и интеграции  в общество после освобождения</w:t>
      </w:r>
      <w:r>
        <w:rPr>
          <w:rFonts w:cs="Times New Roman" w:ascii="Times New Roman" w:hAnsi="Times New Roman"/>
          <w:color w:val="000000"/>
        </w:rPr>
        <w:t xml:space="preserve">  молодежи в возрасте 18-24 лет, (трудная жизненная ситуация) отбывающих наказание в колонии общего режима  </w:t>
      </w:r>
      <w:r>
        <w:rPr>
          <w:rFonts w:cs="Times New Roman" w:ascii="Times New Roman" w:hAnsi="Times New Roman"/>
          <w:i/>
        </w:rPr>
        <w:t xml:space="preserve">АК №159/18 </w:t>
      </w:r>
      <w:r>
        <w:rPr>
          <w:rFonts w:cs="Times New Roman" w:ascii="Times New Roman" w:hAnsi="Times New Roman"/>
        </w:rPr>
        <w:t>Карагандинской области</w:t>
      </w:r>
      <w:r>
        <w:rPr>
          <w:rFonts w:cs="Times New Roman" w:ascii="Times New Roman" w:hAnsi="Times New Roman"/>
          <w:i/>
        </w:rPr>
        <w:t>.</w:t>
      </w:r>
      <w:r>
        <w:rPr>
          <w:rFonts w:cs="Times New Roman" w:ascii="Times New Roman" w:hAnsi="Times New Roman"/>
        </w:rPr>
        <w:t xml:space="preserve"> Проводили семинары психолог и социальный работник. Хочу сказать, что в реализации этого проекта нашим главным партнером был Управление уголовно-исполнительной системы Карагандинской области, который всяческий помогал нам и в организации и в реализации. Также перед началом проекта была презентация проекта, на котором был Отдел занятости и социальных услуг. Который также помогал нам в предоставлении вакансий для лиц, осужденных после освобожде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бы развивалось социальное партнерство нужно встречаться, обмениваться мыслями, опытом на круглых столах, конференциях чтобы знать кто что делает в городе и кто кому может помочь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задание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диалог был эффективным нужно знать с чем идешь, для чего идешь и какие ожидаемы результаты будут для вашей организации и для вашего партнера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честно, не знаю будет ли мой ответ правильным. Но я напишу. Думаю гос. Орган+ НПО, НПО+НПО, Спонсор+ НПО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Сара Абибулаева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282828"/>
          <w:lang w:val="ru-RU"/>
        </w:rPr>
        <w:t>Общество структурно состоит из трёх частей, из трёх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секторов: государство (политический сектор), бизнес (экономический сектор)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         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некоммерческие организации (третий сектор).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КО бывают юридически оформленными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юридически неоформленными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82828"/>
          <w:lang w:val="ru-RU"/>
        </w:rPr>
        <w:t>Между тремя секторами нужно добиться взаимодействия, чтобы выполнить задачу стабильного состояния общества. Принципами взаимодействия между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секторами должны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быть взаимное доверие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учёт интересов друг друга.</w:t>
      </w:r>
      <w:r>
        <w:rPr>
          <w:rFonts w:eastAsia="Times New Roman" w:cs="Times New Roman" w:ascii="Times New Roman" w:hAnsi="Times New Roman"/>
          <w:color w:val="2828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282828"/>
          <w:lang w:val="ru-RU"/>
        </w:rPr>
        <w:t>Между секторам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могут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заключаться официальные договоры, в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которых оговариваются их отношения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друг с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другом. Каждый сектор берёт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а себя определённые обязательства.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эти обязательства каждый сектор должен строго выполнять, чтобы в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обществе был мир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порядок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282828"/>
          <w:lang w:val="ru-RU"/>
        </w:rPr>
        <w:t>При установлени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деловых отношений между партнёрами нужно добиваться, чтобы Вас не только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слушали, но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слышали. Для этого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ужно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говорить на языке, который</w:t>
      </w:r>
      <w:r>
        <w:rPr>
          <w:rFonts w:eastAsia="Times New Roman" w:cs="Times New Roman" w:ascii="Times New Roman" w:hAnsi="Times New Roman"/>
          <w:color w:val="282828"/>
        </w:rPr>
        <w:t>      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понятен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партнёру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282828"/>
          <w:lang w:val="ru-RU"/>
        </w:rPr>
        <w:t>Если Вы видите, что партнёр слушает, но не слышит Вас,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думая о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своём, то нужно вывести его из этого состояния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заинтересовать его поднятой Вами проблемой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82828"/>
          <w:lang w:val="ru-RU"/>
        </w:rPr>
        <w:t>Это то, что осталось в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ашей памяти после Вашего вебинара Нуржауар. Спасибо.</w:t>
        <w:br/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а вебинаре я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была не одна. Со мной был председатель нашего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фонда Александр Сапелкин. Но у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нас один компьютер, и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при регистрации на вебинар 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>выходила только одна фамилия.</w:t>
      </w: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828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828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</w:rPr>
      </w:pPr>
      <w:r>
        <w:rPr>
          <w:rFonts w:eastAsia="Times New Roman" w:cs="Times New Roman" w:ascii="Times New Roman" w:hAnsi="Times New Roman"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</w:rPr>
        <w:t>Задание № 1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Что значит для Вас социальное партнерство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828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</w:rPr>
        <w:t>   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lang w:val="ru-RU"/>
        </w:rPr>
        <w:t>Социальное партнерство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>— это система согласования интересов партнеров (государство, бизнес и НКО), основанная на равном сотрудничестве. Наш фонд инвалидов по зрению «Комектес» сотрудничает с государственными органами, представителями бизнеса и НК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</w:rPr>
        <w:t> </w:t>
      </w:r>
    </w:p>
    <w:p>
      <w:pPr>
        <w:pStyle w:val="Normal"/>
        <w:shd w:fill="FFFFFF" w:val="clear"/>
        <w:spacing w:lineRule="auto" w:line="240" w:before="0" w:after="0"/>
        <w:ind w:hanging="36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lang w:val="ru-RU"/>
        </w:rPr>
        <w:t>2.</w:t>
      </w:r>
      <w:r>
        <w:rPr>
          <w:rFonts w:eastAsia="Times New Roman" w:cs="Times New Roman" w:ascii="Times New Roman" w:hAnsi="Times New Roman"/>
          <w:color w:val="252525"/>
        </w:rPr>
        <w:t>      </w:t>
      </w:r>
      <w:r>
        <w:rPr>
          <w:rFonts w:eastAsia="Times New Roman" w:cs="Times New Roman" w:ascii="Times New Roman" w:hAnsi="Times New Roman"/>
          <w:b/>
          <w:bCs/>
          <w:color w:val="252525"/>
          <w:lang w:val="ru-RU"/>
        </w:rPr>
        <w:t>Какие задачи Вы ставите по развитию социального партнерст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При сотрудничестве с государственными органами одной из наших задач является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трудоустройство инвалидов по зрению на социальные рабочие мес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Сотрудничая с представителями бизнеса мы добиваемся улучшения материального положения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инвалидов по зрению и материальной поддержки бизнесом наших мероприят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При сотрудничестве с НКО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мы стремимся использовать опыт наших партнеров и проводить с ними совместные мероприятия. </w:t>
      </w:r>
      <w:r>
        <w:rPr>
          <w:rFonts w:eastAsia="Times New Roman" w:cs="Times New Roman" w:ascii="Times New Roman" w:hAnsi="Times New Roman"/>
          <w:color w:val="252525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Таким образом, мы способствуем социальной стабильности в обществе объединяемых нами лиц с ограниченными возможностями используя процессы консультации и перегово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lang w:val="ru-RU"/>
        </w:rPr>
        <w:t>Задание №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lang w:val="ru-RU"/>
        </w:rPr>
        <w:t>1. Как Вы будете строить свой диалог, чтобы он был эффективн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Чтобы социальное партнерство было эффективным, необходи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 доверие между парнерами. Иначе никакого партнерства не будет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равноправие между партнерами. Если профсоюзы ведут переговоры с бизнесменами, то обе стороны должны иметь равные пра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 учет интересов. Партнеры должны учитывать интересы друг друга и для этого искать компромиссы, в необходимых случаях делая друг другу уступ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52525"/>
          <w:lang w:val="ru-RU"/>
        </w:rPr>
        <w:t>2.Перечислите варианты социального партнерства, известные В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</w:rPr>
        <w:t> 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252525"/>
          <w:lang w:val="ru-RU"/>
        </w:rPr>
        <w:t>Социальное партнерство может устанавливать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между государством и бизнесом, например, легализация капита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между бизнесменами (работодателями) и работниками (коллективные договоры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52525"/>
          <w:lang w:val="ru-RU"/>
        </w:rPr>
        <w:t>-</w:t>
      </w:r>
      <w:r>
        <w:rPr>
          <w:rFonts w:eastAsia="Times New Roman" w:cs="Times New Roman" w:ascii="Times New Roman" w:hAnsi="Times New Roman"/>
          <w:color w:val="252525"/>
        </w:rPr>
        <w:t> </w:t>
      </w:r>
      <w:r>
        <w:rPr>
          <w:rFonts w:eastAsia="Times New Roman" w:cs="Times New Roman" w:ascii="Times New Roman" w:hAnsi="Times New Roman"/>
          <w:color w:val="252525"/>
          <w:lang w:val="ru-RU"/>
        </w:rPr>
        <w:t xml:space="preserve"> между отдельными организациями. Например, фермерское хозяйство может установить партнерские отношения с каким-нибудь промышленным предприятием город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color w:val="2828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Курбанова Гозель</w:t>
      </w:r>
      <w:r>
        <w:rPr>
          <w:rFonts w:cs="Times New Roman" w:ascii="Times New Roman" w:hAnsi="Times New Roman"/>
          <w:b/>
        </w:rPr>
        <w:t xml:space="preserve"> 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 xml:space="preserve">ОО «Центр гендерных исследований «Нисса» </w:t>
      </w:r>
      <w:r>
        <w:rPr>
          <w:rFonts w:cs="Times New Roman" w:ascii="Times New Roman" w:hAnsi="Times New Roman"/>
          <w:i/>
          <w:lang w:val="ru-RU"/>
        </w:rPr>
        <w:t>(интегративное здоровье с учетом гендерного аспек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Ф «Ре.Мисс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Что значит для меня социальное партнерств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казание содействия государственным и частным структурам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овышении уровня интегрального здоровья населения через информированность и изменение привычек . Целевая аудитория – люди среднего и старшего возраста («Нисса»)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постоянное, системное </w:t>
      </w:r>
      <w:r>
        <w:rPr>
          <w:rFonts w:cs="Times New Roman" w:ascii="Times New Roman" w:hAnsi="Times New Roman"/>
          <w:b/>
        </w:rPr>
        <w:t xml:space="preserve">обучение </w:t>
      </w:r>
      <w:r>
        <w:rPr>
          <w:rFonts w:cs="Times New Roman" w:ascii="Times New Roman" w:hAnsi="Times New Roman"/>
        </w:rPr>
        <w:t>практическим навыкам стрессовоустойчивости и умению самостоятельно справляться с проблемами, а не бесполезные лекции о вреде депрессии, алкоголизма, курения и т.п. (Ре.Мис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Какие задачи ставлю по развитию социального партнерст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стучаться таки. Мы (Ре.Миссия) течение года ходили в различные организации с преложениями об оказании практической психологической помощи для улучшения взаимодейсвия в коллективе, что приведет к повышения работоспособности работников, обращались в гос.структуры –департамент образования, ДВД, акимат, проводили бесплатно обучающие семинары:   с работниками кризисных центров ДВД – как работать с жертвами семейного насилия, с психологами ТИПО –выведение из суицидальных состояний, в одной  школе –стрессоустойчивость при сдаче ЕНТ. Есть результаты, есть отзывы участников, но ни поддержки, ни финансирования. Мы продолжа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Как мы будем строить диалог, чтобы он был эффективным? Продолжаем писать письма,  ищем людей, которые помогут продвину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Варианты социального партнер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взаимовыгодные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совместные проек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информационные семина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платные услуг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обращение в С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Татьяна Савицкая- №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- Что значит для вас СП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: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П – это расширение наших возможностей, дополнение различных  ресурсов: специалисты, помещения, интеллектуальные ресурсы и т.д. СП – это личностный рост, совершенствование собственных ресурсов. СП – это мир и согласие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- Какие задачи вы ставите по развитие СП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твет:</w:t>
      </w:r>
    </w:p>
    <w:p>
      <w:pPr>
        <w:pStyle w:val="Style1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ежде всего мы решаем :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чего нам нужны эти партнёры?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 мы можем им предложить?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ение  рынка профильных организаций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взаимовыгодных предложений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документом (соглашение, меморандум и т.д.)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е исполнение партнёрских соглашени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№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2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как строить свой диалог, чтобы он был эффективным?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вет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ы быть не только просьбы, но и предложения, интересные для партнёра и мн. др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перечислить варианты СП?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: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ания СамрукКазына</w:t>
      </w:r>
    </w:p>
    <w:p>
      <w:pPr>
        <w:pStyle w:val="Style16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ссомблея народов Казахстан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моженный союз и мн. др. 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-часть вебинар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ru-RU"/>
        </w:rPr>
        <w:t>Алма Альжанова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Миссия нашей Общесвенной организации *Волонтерский центр г. Астана* Содействовать развитию Демократического общества в Республике Казахстан через волонтерское движение.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Потенциал нашей организации я могу сказать огромный, во первых наше ОО*ВЦА* была создана в Международный год Добровольцев 2001 году,при содействии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Добровольца ООН от </w:t>
      </w:r>
      <w:r>
        <w:rPr>
          <w:rFonts w:cs="Times New Roman" w:ascii="Times New Roman" w:hAnsi="Times New Roman"/>
          <w:color w:val="282828"/>
          <w:shd w:fill="FFFFFF" w:val="clear"/>
        </w:rPr>
        <w:t> UNV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Дикен Хиггенса, также при материальной поддержке Международного волонтера из Великобритании от </w:t>
      </w:r>
      <w:r>
        <w:rPr>
          <w:rFonts w:cs="Times New Roman" w:ascii="Times New Roman" w:hAnsi="Times New Roman"/>
          <w:color w:val="282828"/>
          <w:shd w:fill="FFFFFF" w:val="clear"/>
        </w:rPr>
        <w:t>VSO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Клер Хиллинг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партнер центра поддержки НПО *Каунтерпарт консорциум*, которая помогала созданию и становлению волонтерского движения в г. Астана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В центре поддержки еще была создана инициативная группа,члены которой избрали меня директором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ОО *Волонтерский центр г.Астана*сейчас члены группы уже являются лидерами Общественных организации и фондов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Зарегистрировавшись мы начали работать над проектом при поддержке Международного волонтера Клер Хиллинг и в этом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же году мы получили проект от Вестминстеркого фонда Демократии Великобритания на становление и инфраструктуру организации, также мы пригласили Международного волонтера из Шотландии в рамках проекта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для обмена опытом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Для создания сети, наша организация имеет обменный опыт с Международными организациями, фондами, донорами,написания проектов, сотрудничество с государственными органами-МКиос, ДВП, с местными НПО,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С кем мы сотрудничали;</w:t>
      </w:r>
      <w:r>
        <w:rPr>
          <w:rFonts w:cs="Times New Roman" w:ascii="Times New Roman" w:hAnsi="Times New Roman"/>
          <w:color w:val="282828"/>
          <w:shd w:fill="FFFFFF" w:val="clear"/>
        </w:rPr>
        <w:t>VSO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 по предоставлению Международных волонтеров, Фонд СОРОС, Вестминстерский фонд Демократии, Госдепартамент США,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У нас структурированная база данных волонтеров для предоставления услуг, обучение проводят профессиональные тренера, специалисты,врачи, юристы,консультанты, психологи итд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По нашей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рекомендации имея стаж по волонтерству наши волонтеры выезжали и выезжают за рубеж на работу в социальные проекты,лагеря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Наши волонтеры работали при встрече Папы Римского, Параолимпийские игры, Международные спортивные мероприятия,сотрудничество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НПО по предоставлению человеческих ресурсов,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Наши волонтеры, наш потенциал, они мобильны, они профессионалы своего дела, они продвинуты со временем, у них очень мощное видение, обучаемые и обучают, и главное у них большое сер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82828"/>
          <w:shd w:fill="FFFFFF" w:val="clear"/>
          <w:lang w:val="ru-RU"/>
        </w:rPr>
      </w:pPr>
      <w:r>
        <w:rPr>
          <w:rFonts w:cs="Times New Roman" w:ascii="Times New Roman" w:hAnsi="Times New Roman"/>
          <w:color w:val="282828"/>
          <w:shd w:fill="FFFFFF" w:val="clear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атьяна Завицкая</w:t>
      </w:r>
      <w:r>
        <w:rPr>
          <w:rFonts w:cs="Times New Roman" w:ascii="Times New Roman" w:hAnsi="Times New Roman"/>
          <w:lang w:val="ru-RU"/>
        </w:rPr>
        <w:t xml:space="preserve"> - 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Очень загружена по работе... но постараюсь выполнить д/з как поняла.....</w:t>
      </w:r>
      <w:r>
        <w:rPr>
          <w:rFonts w:cs="Times New Roman" w:ascii="Times New Roman" w:hAnsi="Times New Roman"/>
          <w:color w:val="282828"/>
          <w:lang w:val="ru-RU"/>
        </w:rPr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 xml:space="preserve">1. квалифицированные, дипломированные, сертифицированные много раз, 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по разным направлениям специалисты, оборудование, информационно методическая база, интеллектуальный потенциал сотрудников. Помещение для приёма людей, мы как юридическое лицо и в конце концов опыт работы в гражданском секторе в сотрудничестве с гос. орг.</w:t>
      </w:r>
      <w:r>
        <w:rPr>
          <w:rFonts w:cs="Times New Roman" w:ascii="Times New Roman" w:hAnsi="Times New Roman"/>
          <w:color w:val="282828"/>
          <w:shd w:fill="FFFFFF" w:val="clear"/>
        </w:rPr>
        <w:t> </w:t>
      </w:r>
      <w:r>
        <w:rPr>
          <w:rFonts w:cs="Times New Roman" w:ascii="Times New Roman" w:hAnsi="Times New Roman"/>
          <w:color w:val="282828"/>
          <w:lang w:val="ru-RU"/>
        </w:rPr>
        <w:br/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2. Больницы, школы, ВУЗы и мн. др.</w:t>
      </w:r>
      <w:r>
        <w:rPr>
          <w:rFonts w:cs="Times New Roman" w:ascii="Times New Roman" w:hAnsi="Times New Roman"/>
          <w:color w:val="282828"/>
          <w:lang w:val="ru-RU"/>
        </w:rPr>
        <w:br/>
        <w:br/>
      </w:r>
      <w:r>
        <w:rPr>
          <w:rFonts w:cs="Times New Roman" w:ascii="Times New Roman" w:hAnsi="Times New Roman"/>
          <w:color w:val="282828"/>
          <w:shd w:fill="FFFFFF" w:val="clear"/>
          <w:lang w:val="ru-RU"/>
        </w:rPr>
        <w:t>3. в табличке заполнить не удаётся... я лучше озвучила бы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Сара Абибулаева, Александр Сапелкин –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Задание № 3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Какой Ваш (НПО) потенциал можно использовать для создания се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При наличии общих интересов с партнерам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наличие собственного офис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наличие технических средств (компьютер,принтер, сканер и т.д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наличие Интернета, скайпа, сайт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подготовленные кадр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2.Перечислите известные Вам социальные объекты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Дом ветеран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пансионат «Самал» для лиц с ограниченными возможностями и пенсионер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детские дом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детские са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больниц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поликлиник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</w:rPr>
        <w:t>      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- школы и т.д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Задание № 4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Перечислите свои преимущества для возможного партнерства</w:t>
      </w:r>
    </w:p>
    <w:tbl>
      <w:tblPr>
        <w:tblW w:w="101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393"/>
        <w:gridCol w:w="2324"/>
        <w:gridCol w:w="2811"/>
      </w:tblGrid>
      <w:tr>
        <w:trPr/>
        <w:tc>
          <w:tcPr>
            <w:tcW w:w="2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828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Преимущество НПО</w:t>
            </w:r>
          </w:p>
        </w:tc>
        <w:tc>
          <w:tcPr>
            <w:tcW w:w="23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828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Возможное партнерство</w:t>
            </w:r>
          </w:p>
        </w:tc>
        <w:tc>
          <w:tcPr>
            <w:tcW w:w="2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828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Предпологаемый партнер, социальный проект</w:t>
            </w:r>
          </w:p>
        </w:tc>
        <w:tc>
          <w:tcPr>
            <w:tcW w:w="2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Какие условия необходимы для осуществления</w:t>
            </w:r>
          </w:p>
        </w:tc>
      </w:tr>
      <w:tr>
        <w:trPr/>
        <w:tc>
          <w:tcPr>
            <w:tcW w:w="25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Опыт работы с художественной самодеятельностью лиц с ограниченными возможностями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- Налоговые льготы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Наличие необходимых технических средств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Наличие подготовленных специалистов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</w:tc>
        <w:tc>
          <w:tcPr>
            <w:tcW w:w="23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 xml:space="preserve">- Бизнес структуры ил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Международные доноры</w:t>
            </w:r>
          </w:p>
        </w:tc>
        <w:tc>
          <w:tcPr>
            <w:tcW w:w="23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Конкурс казахской песни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на казахском язык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«Менің елм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для лиц с ограниченными возможностями различных национальностей</w:t>
            </w:r>
          </w:p>
        </w:tc>
        <w:tc>
          <w:tcPr>
            <w:tcW w:w="28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Поиск с помощью фандрайзинга необходимых средств для провед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Конкурс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Установление связи с коллективами художественной самодеятельности лиц с ограниченными возможностям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Подбор помещения для проведения Конкурса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</w:rPr>
              <w:t> 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- Подбор высококвалифи-цированных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2828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82828"/>
                <w:lang w:val="ru-RU"/>
              </w:rPr>
              <w:t>членов жюри;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282828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>Нуржауар, второй день вебинара мы тоже</w:t>
      </w:r>
      <w:r>
        <w:rPr>
          <w:rFonts w:eastAsia="Times New Roman" w:cs="Times New Roman" w:ascii="Times New Roman" w:hAnsi="Times New Roman"/>
          <w:b/>
          <w:bCs/>
          <w:color w:val="282828"/>
        </w:rPr>
        <w:t> </w:t>
      </w:r>
      <w:r>
        <w:rPr>
          <w:rFonts w:eastAsia="Times New Roman" w:cs="Times New Roman" w:ascii="Times New Roman" w:hAnsi="Times New Roman"/>
          <w:b/>
          <w:bCs/>
          <w:color w:val="282828"/>
          <w:lang w:val="ru-RU"/>
        </w:rPr>
        <w:t xml:space="preserve"> были на нем с Александром Сапелкины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 xml:space="preserve">Назерке - </w:t>
      </w:r>
      <w:r>
        <w:rPr>
          <w:rFonts w:cs="Times New Roman" w:ascii="Times New Roman" w:hAnsi="Times New Roman"/>
        </w:rPr>
        <w:t xml:space="preserve">Нашему общественному объединению «Умит» в мае этого года исполняется 10 лет. На протяжении этих 10 лет организация работает как с международными и с государственными органами (Глобальный Фонд по борьбе со СПИД, СПИД, туберкулезом и малярией, голландская организация СПИД Фонд Восток-Запад, </w:t>
      </w:r>
      <w:r>
        <w:rPr>
          <w:rFonts w:cs="Times New Roman" w:ascii="Times New Roman" w:hAnsi="Times New Roman"/>
          <w:bCs/>
          <w:lang w:val="en-US"/>
        </w:rPr>
        <w:t>USAID</w:t>
      </w:r>
      <w:r>
        <w:rPr>
          <w:rFonts w:cs="Times New Roman" w:ascii="Times New Roman" w:hAnsi="Times New Roman"/>
          <w:bCs/>
        </w:rPr>
        <w:t xml:space="preserve"> и PSI, </w:t>
      </w:r>
      <w:r>
        <w:rPr>
          <w:rFonts w:cs="Times New Roman" w:ascii="Times New Roman" w:hAnsi="Times New Roman"/>
          <w:lang w:eastAsia="ru-RU"/>
        </w:rPr>
        <w:t xml:space="preserve">Управление ООН по наркотикам и преступности, городской акимат, Управление уголовно-исполнительной системы Карагандинской области, Отдел занятости и социальных программ, областной тубдиспансер, Областной Центр СПИД и т.д. </w:t>
      </w:r>
      <w:r>
        <w:rPr>
          <w:rFonts w:cs="Times New Roman" w:ascii="Times New Roman" w:hAnsi="Times New Roman"/>
        </w:rPr>
        <w:t>). В штате имеется врач, психолог, социальные работники, которые обучались на международных семинарах-тренингах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ные тренеры, выше названные специалисты есть наш кадровый потенциал. Таким образом мы могли бы внести свой вклад в проведении тренингов, семинаров, мероприятий Сети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маю это Центры занятости, которые работают с 2012 года в нашей стране. Которые оказывают услуги трудоустройства, направляют на курсы повышения квалификаций, подготовки и переподготов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 адаптации, для лиц без определенного места жительства, которые работают с нами в партнерстве и оказывают услуги документирования и пропи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41:00Z</dcterms:created>
  <dc:creator>NURZAUAR.ISSAEVA</dc:creator>
  <dc:description/>
  <cp:keywords/>
  <dc:language>en-US</dc:language>
  <cp:lastModifiedBy>akonarova</cp:lastModifiedBy>
  <cp:lastPrinted>2014-05-19T13:33:00Z</cp:lastPrinted>
  <dcterms:modified xsi:type="dcterms:W3CDTF">2014-05-19T07:33:00Z</dcterms:modified>
  <cp:revision>5</cp:revision>
  <dc:subject/>
  <dc:title/>
</cp:coreProperties>
</file>